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4.10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311-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420"/>
        <w:gridCol w:w="4680"/>
      </w:tblGrid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'янко Дмитро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єць Серг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Межиріччя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алик Олександр Геннаді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бела Павло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ищин Сергій  Миколай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Гірник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юнов Юрій Василь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лех Юрій Богда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Добрячин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пецький Олег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доха Павло Іго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зурок Віталій Володими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(підпис)                                  Георгій  ТИМЧИШИН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26:00Z</dcterms:created>
  <dc:creator>Senjuk</dc:creator>
  <dc:description/>
  <cp:keywords/>
  <dc:language>en-US</dc:language>
  <cp:lastModifiedBy>Martens</cp:lastModifiedBy>
  <cp:lastPrinted>2024-10-23T13:36:00Z</cp:lastPrinted>
  <dcterms:modified xsi:type="dcterms:W3CDTF">2024-10-25T05:26:00Z</dcterms:modified>
  <cp:revision>2</cp:revision>
  <dc:subject/>
  <dc:title>Додаток</dc:title>
</cp:coreProperties>
</file>